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095488073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335876925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985438078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716419740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799232496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799644908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